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sz w:val="18"/>
        </w:rPr>
      </w:pPr>
      <w:r>
        <w:rPr/>
        <w:t>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</w:t>
      </w:r>
      <w:r>
        <w:rPr>
          <w:sz w:val="18"/>
        </w:rPr>
        <w:t>pieczęć Wykonawcy, tel., fax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OFERTOWY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Dane dotyczące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ełna nazwa Wykonawcy, formalny status prawny 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siedzib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r telefonu, faksu 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dres poczty elektronicznej 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- imiona, nazwiska oraz podpis osoby/osób upoważnionych do reprezentowania Wykonawcy 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ferujemy sprzedaż i dostawę mrożonek według zasad i wymagań określonych w SWZ za cenę netto............................................zł + ……… % podatek VAT </w:t>
        <w:br/>
        <w:t>w wysokości .......................... zł. Brutto………………………………….. (słownie: ………………………………………………………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ena podana w ofercie obejmuje wszystkie koszty związane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Przedmiot zamówienia wykonamy w terminie określonym 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Realizacja dostaw będzie się odbywać w terminie do ………….. godzin licząc od dnia złożonego zapotrzebowania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/>
      </w:pPr>
      <w:r>
        <w:rPr/>
        <w:t>Oświadczamy, że zapoznaliśmy się z treścią SWZ i nie wnosimy do niej zastrzeżeń,             w szczególności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edmiot zamówienia będzie wykonany zgodnie z warunkami przedstawionymi                  w umowie oraz Specyfikacji Warunków Zamówienia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przyjęliśmy warunki istotnych postanowień, które zostaną wprowadzone do treści umow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otrzymaliśmy konieczne informacje do przygotowania ofert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akceptujemy wskazany w SWZ czas związania ofert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spacing w:lineRule="auto" w:line="360"/>
        <w:ind w:left="709" w:hanging="283"/>
        <w:jc w:val="both"/>
        <w:rPr/>
      </w:pPr>
      <w:r>
        <w:rPr/>
        <w:t>W razie wybrania naszej oferty zobowiązujemy się do podpisania umowy                  na warunkach zawartych w SWZ, w miejscu i terminie wskazanym przez zamawiającego.</w:t>
      </w:r>
    </w:p>
    <w:p>
      <w:pPr>
        <w:pStyle w:val="Normal"/>
        <w:spacing w:lineRule="auto" w:line="360"/>
        <w:ind w:hanging="2852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........................................., dn. ...................................</w:t>
      </w:r>
    </w:p>
    <w:p>
      <w:pPr>
        <w:pStyle w:val="Normal"/>
        <w:jc w:val="both"/>
        <w:rPr>
          <w:sz w:val="18"/>
        </w:rPr>
      </w:pPr>
      <w:r>
        <w:rPr/>
        <w:t xml:space="preserve">                                                                                                      ……………………………</w:t>
      </w:r>
    </w:p>
    <w:p>
      <w:pPr>
        <w:pStyle w:val="Normal"/>
        <w:ind w:left="6300" w:hanging="0"/>
        <w:rPr/>
      </w:pPr>
      <w:r>
        <w:rPr>
          <w:sz w:val="18"/>
        </w:rPr>
        <w:t xml:space="preserve"> </w:t>
      </w:r>
      <w:r>
        <w:rPr>
          <w:sz w:val="18"/>
        </w:rPr>
        <w:t xml:space="preserve">(podpis Wykonawcy i osoby upoważnionej do składania oświadczeń woli w jego imieniu)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63"/>
        </w:tabs>
        <w:ind w:left="3136" w:hanging="1156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7:00Z</dcterms:created>
  <dc:creator>DPS</dc:creator>
  <dc:description/>
  <cp:keywords/>
  <dc:language>en-US</dc:language>
  <cp:lastModifiedBy>kondziak</cp:lastModifiedBy>
  <cp:lastPrinted>2007-11-14T13:46:00Z</cp:lastPrinted>
  <dcterms:modified xsi:type="dcterms:W3CDTF">2021-12-12T21:35:00Z</dcterms:modified>
  <cp:revision>20</cp:revision>
  <dc:subject/>
  <dc:title>Załącznik Nr 2</dc:title>
</cp:coreProperties>
</file>